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08 </w:t>
      </w:r>
      <w:r>
        <w:rPr>
          <w:bCs/>
        </w:rPr>
        <w:t>червня 2023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</w:t>
      </w:r>
      <w:r>
        <w:rPr>
          <w:lang w:val="en-US"/>
        </w:rPr>
        <w:t xml:space="preserve"> </w:t>
      </w:r>
      <w:r>
        <w:rPr/>
        <w:t xml:space="preserve">160-р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ї «mt industry recycling GmbH» (далі – компанія «MT Industry»)</w:t>
      </w:r>
      <w:r>
        <w:rPr>
          <w:rStyle w:val="FootnoteCharacters"/>
          <w:rStyle w:val="FootnoteAnchor"/>
        </w:rPr>
        <w:footnoteReference w:id="2"/>
      </w:r>
      <w:r>
        <w:rPr/>
        <w:t xml:space="preserve"> (м. Мюнхен, Німеччина) та компанії «Wilhelmsen Ships Service (S) Pte. Ltd.» (далі – компанія «Wilhelmsen») (м. Сінгапур, Сінгапур)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у створенні компаніями «MT Industry» та «Wilhelmsen» спільного підприємства «Pelagus 3D Pte. Ltd.» у Сінгапурі (далі – СП)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СП буде створено в Сінгапурі компаніями «MT Industry»  та «Wilhelmsen», які здійснюватимуть спільний контроль над СП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СП не здійснюватиме господарської діяльності в Україні. За межами України СП надаватиме інженерні та інші послуги, пов’язані з адитивним виробництвом запчастин для цивільної морської та офшорної індустрії, зокрема: через платформу (програмне забезпечення), за допомогою якої споживачі можуть придбавати запчастини для цивільної морської та офшорної індустрії; залучення зовнішніх провайдерів послуг з адитивного виробництва (або провайдерів, які використовують інші методи швидкого виробництва в невеликих обсягах) для виробництва запчастин; продажу / постачання запчастин клієнтам після забезпечення отримання необхідних сертифікатів; 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ісля створення СП Група Wilhelmsen має намір передати СП чинні клієнтські контракти за умови отримання згоди від клієнтів; Група thyssenkrupp передасть СП всю діяльність щодо здійснення адитивного виробництва для цивільної морської та офшорної індустрії через цифрову платформу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MT Industry» не здійснює господарської діяльності в Україні та разом з іншими суб’єктами господарювання, які пов’язані з нею відносинами контролю, утворюють Групу thyssenkrupp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thyssenkrupp є диверсифікованою промисловою групою, що здійснює діяльність переважно з виробництва та реалізації матеріалів, промислових і виробничих товарів, а також надання послуг та рішень для промислових процесів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thyssenkrupp здійснює господарську діяльність в Україні через суб’єктів господарювання – нерезидентів України, зокрема, з: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материнською компанією Групи thyssenkrupp є компанія «thyssenkrupp AG»                       (м. Ессен, Німеччина), яка є публічною компанією, що не здійснює господарської діяльності в Украї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акції компанії «thyssenkrupp AG» котуються на Німецькій фондовій біржі, більшість акцій компанії знаходиться у вільному обігу, жоден з акціонерів компанії «thyssenkrupp AG» не здійснює контроль над компанією, отже, у Групи thyssenkrupp відсутні кінцеві бенефіціарні власник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мпанія «Wilhelmsen» не здійснює господарської діяльності в Україні й разом із фізичними та юридичними особами, які пов’язані з нею відносинами контролю, утворюють Групу Wilhelmsen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Група Wilhelmsen є міжнародною морською групою, що надає продукти й послуги торговим суднам разом із забезпеченням командою та технічним управлінням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Wilhelmsen здійснює господарську діяльність в Україні через суб’єктів господарювання – резидентів України з: </w:t>
      </w:r>
      <w:r>
        <w:rPr>
          <w:i/>
        </w:rPr>
        <w:t>[Інформація, доступ до якої обмежено]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нтроль над компанією «Wilhelmsen» здійснює компанія «Wilh.Wilhelmsen Holding ASA» (м. Лісакер, Норвегія), яка не здійснює господарської діяльності в Україні та є холдинговою компанією групи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акції компанії «Wilh.Wilhelmsen Holding ASA» котируються на Фондовій біржі Осло, найбільшим та контролюючим акціонером є компанія «Tallyman AS» (м. Лісакер, Норвегія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 бенефіціарним власником компанії «Tallyman AS» та, відповідно, Групи  Wilhelmsen є громадянин Норвег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компанії «mt industry recycling GmbH» (м. Мюнхен, Німеччина) та компанії «Wilhelmsen Ships Service (S) Pte. Ltd.» (м. Сінгапур, Сінгапур) на створення спільного підприємства «Pelagus 3D Pte. Ltd.» у Сінгапурі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інформацією заявників: планується, що до завершення Концентрації компанія «mt industry recycling GmbH» змінить назву на «Materials Services Digital Innovations GmbH» разом зі зміною юридичної адреси на м. Ессен, Німеч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13:00Z</dcterms:created>
  <dc:creator>Savenko</dc:creator>
  <dc:description/>
  <cp:keywords/>
  <dc:language>en-US</dc:language>
  <cp:lastModifiedBy>Руденко Інна Володимирівна</cp:lastModifiedBy>
  <cp:lastPrinted>2023-06-08T13:33:00Z</cp:lastPrinted>
  <dcterms:modified xsi:type="dcterms:W3CDTF">2023-06-09T08:15:00Z</dcterms:modified>
  <cp:revision>5</cp:revision>
  <dc:subject/>
  <dc:title> </dc:title>
</cp:coreProperties>
</file>